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a nr. 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 Hotărîrea Guvernului nr. 13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n 21 februarie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ORMULAR DE APLIC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finanţarea proiectului din alocaţiile pent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tivităţile de reintegrare a ţăr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186"/>
        <w:gridCol w:w="6174"/>
      </w:tblGrid>
      <w:tr>
        <w:trPr>
          <w:trHeight w:val="208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enumirea proiectului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br/>
              <w:t>Secţiunea 1. Informaţii generale</w:t>
            </w:r>
          </w:p>
        </w:tc>
      </w:tr>
      <w:tr>
        <w:trPr>
          <w:trHeight w:val="106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licant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numirea instituţiei </w:t>
              <w:br/>
              <w:t xml:space="preserve">Numele şi prenumele persoanei de contact </w:t>
              <w:br/>
              <w:t>Telefon</w:t>
              <w:br/>
              <w:t xml:space="preserve">Fax </w:t>
              <w:br/>
              <w:t>E-mail</w:t>
            </w:r>
          </w:p>
        </w:tc>
      </w:tr>
      <w:tr>
        <w:trPr>
          <w:trHeight w:val="219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calitatea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ionul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br/>
              <w:t xml:space="preserve">            Secţiunea a 2-a. Scopul și obiectivele proiectului</w:t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firstLine="79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ţiunea a 3-a. Descrierea succintă a proiectului şi justificarea</w:t>
            </w:r>
          </w:p>
          <w:p>
            <w:pPr>
              <w:pStyle w:val="Normal"/>
              <w:spacing w:lineRule="auto" w:line="240" w:before="0" w:after="0"/>
              <w:ind w:firstLine="79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ecesităţii de promovare</w:t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bookmarkStart w:id="0" w:name="_Hlk504392844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țiunea a 4-a. Relația proiectului cu actele normative sau</w:t>
            </w:r>
          </w:p>
          <w:p>
            <w:pPr>
              <w:pStyle w:val="Normal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ocumentele de politici publice în vigoare</w:t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9356"/>
            </w:tblGrid>
            <w:tr>
              <w:trPr>
                <w:trHeight w:val="855" w:hRule="atLeast"/>
              </w:trPr>
              <w:tc>
                <w:tcPr>
                  <w:tcW w:w="9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416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ţiunea a 5-a. Beneficiarii şi partenerii proiectului</w:t>
            </w:r>
          </w:p>
        </w:tc>
      </w:tr>
      <w:tr>
        <w:trPr>
          <w:trHeight w:val="647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bookmarkStart w:id="1" w:name="_Hlk50439307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9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br/>
              <w:t xml:space="preserve">        Secţiunea a 6-a. Rezultatele scontate şi impactul proiectului</w:t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438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țiunea a 7-a. Deciziile și documentele din faza preproiect</w:t>
            </w:r>
          </w:p>
          <w:tbl>
            <w:tblPr>
              <w:tblW w:w="9196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9196"/>
            </w:tblGrid>
            <w:tr>
              <w:trPr>
                <w:trHeight w:val="635" w:hRule="atLeast"/>
              </w:trPr>
              <w:tc>
                <w:tcPr>
                  <w:tcW w:w="9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țiunea a 8-a. Durata proiectului</w:t>
            </w:r>
          </w:p>
          <w:tbl>
            <w:tblPr>
              <w:tblW w:w="9196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9196"/>
            </w:tblGrid>
            <w:tr>
              <w:trPr>
                <w:trHeight w:val="855" w:hRule="atLeast"/>
              </w:trPr>
              <w:tc>
                <w:tcPr>
                  <w:tcW w:w="9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o-RO"/>
                    </w:rPr>
                    <w:t>Data de începere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o-RO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o-RO"/>
                    </w:rPr>
                    <w:t>Data de încheiere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416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ţiunea a 9-a. Durabilitatea proiectului</w:t>
            </w:r>
          </w:p>
        </w:tc>
      </w:tr>
      <w:tr>
        <w:trPr>
          <w:trHeight w:val="219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va descrie mecanismul de asigurare a continuității proiectului după finalizarea finanţări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cţiunea a 10-a. Bugetul proiectului</w:t>
            </w:r>
          </w:p>
        </w:tc>
      </w:tr>
      <w:tr>
        <w:trPr>
          <w:trHeight w:val="1698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stul total al proiect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e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1. Contribuţia financiară solicitată de la Programul activităţilor de reintegrare a ţării ____________ le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2. Contribuţia aplicantulu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le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3. Contribuţii din alte fondur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ei</w:t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4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ecţiunea a 11-a. Riscuri ce ar putea să pericliteze implementarea </w:t>
              <w:br/>
              <w:t>proiectului şi opţiunile de depăşire a acestora</w:t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49"/>
        <w:gridCol w:w="1577"/>
        <w:gridCol w:w="1883"/>
        <w:gridCol w:w="1821"/>
        <w:gridCol w:w="1767"/>
        <w:gridCol w:w="176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ecțiunea a 12-a. Planul de acțiuni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entru realizarea obiectivelor proiectului  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  <w:br/>
              <w:t>crt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ctivitate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ermenul de realizar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sponsabili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Bugetul activităţii, </w:t>
              <w:br/>
              <w:t>le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ursa de finanţare, </w:t>
              <w:br/>
              <w:t>lei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a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mnătura aplicantului __________________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tă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ormularul se completează de către aplicant, cu indicarea clară şi concisă a informaţiei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1TEXT">
    <w:name w:val="1.TEXT Знак"/>
    <w:qFormat/>
    <w:rPr>
      <w:rFonts w:ascii="Times New Roman" w:hAnsi="Times New Roman" w:cs="Pragma_MonitorOficial;Calibri"/>
      <w:color w:val="000000"/>
      <w:kern w:val="0"/>
      <w:sz w:val="24"/>
      <w:szCs w:val="16"/>
      <w:lang w:val="ru-RU"/>
    </w:rPr>
  </w:style>
  <w:style w:type="character" w:styleId="1ALIN">
    <w:name w:val="1.ALIN Знак"/>
    <w:qFormat/>
    <w:rPr>
      <w:rFonts w:ascii="Times New Roman" w:hAnsi="Times New Roman" w:cs="Pragma_MonitorOficial;Calibri"/>
      <w:color w:val="000000"/>
      <w:kern w:val="0"/>
      <w:sz w:val="24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1">
    <w:name w:val="1.TEXT"/>
    <w:basedOn w:val="Normal"/>
    <w:qFormat/>
    <w:pPr>
      <w:autoSpaceDE w:val="false"/>
      <w:spacing w:lineRule="auto" w:line="240" w:before="0" w:after="0"/>
      <w:ind w:firstLine="284"/>
      <w:jc w:val="both"/>
      <w:textAlignment w:val="center"/>
    </w:pPr>
    <w:rPr>
      <w:rFonts w:ascii="Times New Roman" w:hAnsi="Times New Roman" w:cs="Pragma_MonitorOficial;Calibri"/>
      <w:color w:val="000000"/>
      <w:kern w:val="0"/>
      <w:sz w:val="24"/>
      <w:szCs w:val="16"/>
      <w:lang w:val="ru-RU"/>
    </w:rPr>
  </w:style>
  <w:style w:type="paragraph" w:styleId="1ALIN1">
    <w:name w:val="1.ALIN"/>
    <w:basedOn w:val="1TEXT1"/>
    <w:qFormat/>
    <w:pPr>
      <w:numPr>
        <w:ilvl w:val="0"/>
        <w:numId w:val="1"/>
      </w:numPr>
      <w:ind w:left="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45:00Z</dcterms:created>
  <dc:creator>Windows User</dc:creator>
  <dc:description/>
  <cp:keywords/>
  <dc:language>en-US</dc:language>
  <cp:lastModifiedBy>User</cp:lastModifiedBy>
  <dcterms:modified xsi:type="dcterms:W3CDTF">2022-12-23T12:45:00Z</dcterms:modified>
  <cp:revision>2</cp:revision>
  <dc:subject/>
  <dc:title/>
</cp:coreProperties>
</file>